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3969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4536" w:leader="none"/>
        </w:tabs>
        <w:ind w:left="3969" w:hanging="0"/>
        <w:jc w:val="center"/>
        <w:rPr/>
      </w:pPr>
      <w:r>
        <w:rPr>
          <w:bCs/>
          <w:sz w:val="28"/>
          <w:szCs w:val="28"/>
        </w:rPr>
        <w:t>к программе государственных гарантий</w:t>
      </w:r>
    </w:p>
    <w:p>
      <w:pPr>
        <w:pStyle w:val="Normal"/>
        <w:tabs>
          <w:tab w:val="clear" w:pos="708"/>
          <w:tab w:val="left" w:pos="4536" w:leader="none"/>
        </w:tabs>
        <w:ind w:left="396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есплатного оказания гражданам</w:t>
      </w:r>
    </w:p>
    <w:p>
      <w:pPr>
        <w:pStyle w:val="Normal"/>
        <w:tabs>
          <w:tab w:val="clear" w:pos="708"/>
          <w:tab w:val="left" w:pos="4536" w:leader="none"/>
        </w:tabs>
        <w:ind w:left="396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едицинской помощи в Костромской</w:t>
      </w:r>
    </w:p>
    <w:p>
      <w:pPr>
        <w:pStyle w:val="Normal"/>
        <w:tabs>
          <w:tab w:val="clear" w:pos="708"/>
          <w:tab w:val="left" w:pos="4536" w:leader="none"/>
        </w:tabs>
        <w:ind w:left="396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асти на 2020 год и на плановый период </w:t>
      </w:r>
      <w:r>
        <w:rPr>
          <w:sz w:val="28"/>
          <w:szCs w:val="28"/>
        </w:rPr>
        <w:t>2021 и 2022 годов</w:t>
      </w:r>
    </w:p>
    <w:p>
      <w:pPr>
        <w:pStyle w:val="Normal"/>
        <w:tabs>
          <w:tab w:val="clear" w:pos="708"/>
          <w:tab w:val="left" w:pos="4536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bookmarkStart w:id="0" w:name="OLE_LINK25"/>
      <w:bookmarkStart w:id="1" w:name="OLE_LINK24"/>
      <w:bookmarkStart w:id="2" w:name="OLE_LINK23"/>
      <w:r>
        <w:rPr>
          <w:sz w:val="28"/>
          <w:szCs w:val="28"/>
        </w:rPr>
        <w:t xml:space="preserve">ТЕРРИТОРИАЛЬНЫЙ </w:t>
      </w:r>
      <w:r>
        <w:rPr>
          <w:rFonts w:cs="Arial"/>
          <w:sz w:val="28"/>
          <w:szCs w:val="28"/>
        </w:rPr>
        <w:t xml:space="preserve">ПЕРЕЧЕНЬ </w:t>
      </w:r>
    </w:p>
    <w:p>
      <w:pPr>
        <w:pStyle w:val="Normal"/>
        <w:autoSpaceDE w:val="false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жизненно необходимых и важнейших лекарственных препаратов </w:t>
      </w:r>
    </w:p>
    <w:p>
      <w:pPr>
        <w:pStyle w:val="Normal"/>
        <w:autoSpaceDE w:val="false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для оказания первичной медико-санитарной помощи в условиях </w:t>
      </w:r>
    </w:p>
    <w:p>
      <w:pPr>
        <w:pStyle w:val="Normal"/>
        <w:autoSpaceDE w:val="false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дневного стационара и в неотложной форме, специализированной, </w:t>
      </w:r>
    </w:p>
    <w:p>
      <w:pPr>
        <w:pStyle w:val="Normal"/>
        <w:autoSpaceDE w:val="false"/>
        <w:jc w:val="center"/>
        <w:rPr>
          <w:rFonts w:cs="Arial"/>
          <w:sz w:val="28"/>
          <w:szCs w:val="28"/>
        </w:rPr>
      </w:pPr>
      <w:bookmarkStart w:id="3" w:name="OLE_LINK25"/>
      <w:bookmarkStart w:id="4" w:name="OLE_LINK24"/>
      <w:bookmarkStart w:id="5" w:name="OLE_LINK23"/>
      <w:r>
        <w:rPr>
          <w:rFonts w:cs="Arial"/>
          <w:sz w:val="28"/>
          <w:szCs w:val="28"/>
        </w:rPr>
        <w:t>в том числе высокотехнологичной медицинской помощи, скорой, в том числе скорой специализированной медицинской помощи, паллиативной медицинской помощи в стационарных условиях</w:t>
      </w:r>
      <w:bookmarkEnd w:id="3"/>
      <w:bookmarkEnd w:id="4"/>
      <w:bookmarkEnd w:id="5"/>
    </w:p>
    <w:p>
      <w:pPr>
        <w:pStyle w:val="Normal"/>
        <w:autoSpaceDE w:val="false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75" w:type="dxa"/>
          <w:left w:w="108" w:type="dxa"/>
          <w:bottom w:w="75" w:type="dxa"/>
          <w:right w:w="108" w:type="dxa"/>
        </w:tblCellMar>
      </w:tblPr>
      <w:tblGrid>
        <w:gridCol w:w="709"/>
        <w:gridCol w:w="1276"/>
        <w:gridCol w:w="4819"/>
        <w:gridCol w:w="2552"/>
      </w:tblGrid>
      <w:tr>
        <w:trPr>
          <w:trHeight w:val="5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АТХ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мо-терапевтическо-химическая классификация (АТХ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карственные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араты*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56" w:type="dxa"/>
        <w:jc w:val="left"/>
        <w:tblInd w:w="-5" w:type="dxa"/>
        <w:tblLayout w:type="fixed"/>
        <w:tblCellMar>
          <w:top w:w="75" w:type="dxa"/>
          <w:left w:w="108" w:type="dxa"/>
          <w:bottom w:w="75" w:type="dxa"/>
          <w:right w:w="108" w:type="dxa"/>
        </w:tblCellMar>
      </w:tblPr>
      <w:tblGrid>
        <w:gridCol w:w="709"/>
        <w:gridCol w:w="1418"/>
        <w:gridCol w:w="4677"/>
        <w:gridCol w:w="2552"/>
      </w:tblGrid>
      <w:tr>
        <w:trPr>
          <w:tblHeader w:val="true"/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щеварительный тракт и обмен веществ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0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араты для лечения заболеваний, связанных с нарушением кислот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02B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араты для лечения язвенной болезни желудка и двенадцатиперстной кишки и гастроэзофагальной рефлюксной болезн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02BA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аторы Н2 - гистаминовых рецептор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нитид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отид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02BC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гибиторы протонового насос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епразол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зомепразол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топразол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02BX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препараты для лечения язвенной болезни желудка и двенадцатиперстной кишки и гастроэзофагальной рефлюксной болезн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исмута трикалия дицитрат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алюминия гидроксид+магния гидроксид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сукральфат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0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араты для лечения функциональных нарушений желудочно-кишечного тра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03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араты для лечения функциональных нарушений кишеч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03AA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етические антихолинергические средства, эфиры с третичной аминогрупп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бевер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ифилл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03AD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аверин и его производны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таверин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03B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араты белладонн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03B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калоиды белладонны, третичные амин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роп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03BB0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-холиноблокато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</w:rPr>
              <w:t>гиосцина бутилбромид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03F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муляторы моторики желудочно-кишечного тра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03FA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муляторы моторики желудочно-кишечного тра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клопрамид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</w:rPr>
              <w:t>домперидон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0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рвотные препара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04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рвотные препара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04A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аторы серотониновых 5HT3 -рецептор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дансетрон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0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араты для лечения заболеваний печени и желчевыводящих пу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05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араты для лечения заболеваний желчевыводящих пу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05A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араты желчных кисло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содезоксихо-левая кислота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05B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араты для лечения заболеваний печени, липотропные сред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05BA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араты для лечения заболеваний печен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ицирризиновая кислота+фосфо-липиды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</w:rPr>
              <w:t>орнит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05C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араты для лечения заболеваний печени и желчевыводящих путей в комбин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</w:rPr>
              <w:t>фосфолипиды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0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бительные сред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06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бительные сред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06AA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ягчающие препара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</w:rPr>
              <w:t>парафин жидкий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06AB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е слабительные сред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сакодил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нозиды А и B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06AD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мотические слабительные сред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ктулоз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рогол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06AG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бительные препараты в клизма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</w:rPr>
              <w:t>глицерол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0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иарейные, кишечные противовоспалительные и противомикробные препара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07B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сорбирующие кишечные препара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07B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араты уг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</w:rPr>
              <w:t>активированный уголь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07BC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сорбирующие кишечные препараты друг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ктит диоктаэдрический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07D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араты, снижающие моторику желудочно-кишечного тра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07D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араты, снижающие моторику желудочно-кишечного тра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перамид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07E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шечные противовоспалительные препара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07EC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иносалициловая кислота и аналогичные препара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сульфасалаз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алазин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07F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иарейные микроорганиз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07F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иарейные микроорганиз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фидобактерии бифидум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0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араты, способствующие пищеварению, включая ферментные препара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09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араты, способствующие пищеварению, включая ферментные препара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09A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рментные препара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креатин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араты для лечения сахарного диаб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10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10AB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улины короткого действия и их аналоги для инъекционного вве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улин аспарт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улин глулиз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улин лизпро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улин растворимый (человеческий генно-инженер-ный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10AC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улины средней продолжительности действия и их аналоги для инъекционного вве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улин-изофан (человеческий генно-инженер-ный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10AD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улины средней продолжительности действия и их аналоги в комбинации с инсулинами короткого действия для инъекционного вве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улин аспарт двухфазный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улин двухфазный (человеческий генно-инженер-ный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улин лизпро двухфазный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FF00"/>
                <w:sz w:val="28"/>
                <w:szCs w:val="28"/>
              </w:rPr>
            </w:pPr>
            <w:r>
              <w:rPr>
                <w:color w:val="FFFF00"/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FFFF00"/>
                <w:sz w:val="28"/>
                <w:szCs w:val="28"/>
              </w:rPr>
            </w:pPr>
            <w:r>
              <w:rPr>
                <w:color w:val="FFFF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улин деглудек + инсулин аспарт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10AE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улины длительного действия и их аналоги для инъекционного вве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улин гларг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улин гларгин + ликсисенатид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улин детемир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6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инсулин деглудек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10B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погликемические препараты, кроме инсулин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10B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гуани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форм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8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10BB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ные сульфонилмочевин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ибенкламид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9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иклазид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0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</w:rPr>
              <w:t>глимепирид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1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иквидо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10BD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погликемические препараты для приема внутрь в комбин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ибенкламид+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</w:rPr>
              <w:t>метформ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10BG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азолидиндион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</w:rPr>
              <w:t>росиглитазо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4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10BH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ингибиторы дипептидилпептидазы – 4 (ДПП-4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илдаглипт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5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саксаглипт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6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ситаглипт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7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линаглипт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8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алоглипт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shd w:fill="FF0000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зоглипт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10BJ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оги глюкагоноподобного пептида-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ксисенатид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1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10BK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гибиторы натрийзависимого переносчика глюкозы 2 тип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дапаглифлоз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2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эмпаглифлоз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3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10BX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гипогликемические препараты, кроме инсулин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аглинид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4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</w:rPr>
              <w:t>лираглутид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5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лдаглиптин+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</w:rPr>
              <w:t>метформ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6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иглитазон+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</w:rPr>
              <w:t>метформин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1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мин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11C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мины A и D, включая их комбин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11C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мин 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ретинол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8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A11CC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мин D и его анал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факальцидол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9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кальцитриол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0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кальциферол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11D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мин B1 и его комбинации с витаминами B6 и B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11D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мин В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ам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11DB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мины в комбинации с витаминами В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</w:rPr>
              <w:t>пиридоксин+тиа- мин+цианокоба-ламин+[лидокаин]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11G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корбиновая кислота (витамин C), включая комбинации с другими средств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11G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корбиновая кислота (витамин С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корбиновая кислота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11H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итаминные препара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11H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итаминные препара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ридоксин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1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ьные добав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12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араты каль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12A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араты каль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ция глюконат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12AX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араты кальция в комбинации с витамином D и/или другими препарат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</w:rPr>
              <w:t>кальция карбонат+коле-кальциферол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12C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инеральные добав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12CX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инеральные веще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я и магния аспарагинат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1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болические средства системного действ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14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болические стерои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14AB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ные эстре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дролон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1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препараты для лечения заболеваний желудочно-кишечного тракта и нарушений обмена вещест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16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препараты для лечения заболеваний желудочно-кишечного тракта и нарушений обмена вещест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16A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инокислоты и их производны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еметион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80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16AB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рментные препара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иглюцераз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81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агалсидаза альф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82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агалсидаза бет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83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елаглюцераза альф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84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идурсульфаз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85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онидаз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86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shd w:fill="FF0000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сульфаз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87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shd w:fill="FF0000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дурсульфаза бет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88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shd w:fill="FF0000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белипаза альф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89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shd w:fill="FF0000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лиглюцераза альф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16AX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репараты для лечения заболеваний желудочно-кишечного тракта и нарушений обмена вещест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октовая кислот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91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глустат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92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тизино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93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проптер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94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</w:rPr>
              <w:t>элиглустат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вь и система кроветворения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0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тромботические сред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01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тромботические сред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9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01A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агонисты витамина 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фар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96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01AB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гепар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парин натрия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97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оксапарин натрия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98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shd w:fill="FF0000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напарин натрия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99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01AC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агреган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опидогрел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00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</w:rPr>
              <w:t>дипиридамол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01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агрелор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02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01AD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рментные препара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теплаз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03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</w:rPr>
              <w:t>урокиназ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04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урокиназ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05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</w:rPr>
              <w:t>стрептокиназ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06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бинантный белок, содержа-щий аминокис-лотную последо-вательность стафилокиназы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07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тенектеплаз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0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01АЕ0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ые ингибиторы тромб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бигатран этексилат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09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В01</w:t>
            </w:r>
            <w:r>
              <w:rPr>
                <w:sz w:val="28"/>
                <w:szCs w:val="28"/>
                <w:lang w:val="en-US"/>
              </w:rPr>
              <w:t>AF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ые ингибиторы фактора х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вароксаба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10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иксабан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0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мостатические сред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02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фибринолитические сред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11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02AA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инокисл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аминокапроновая кислот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12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ексамовая кислот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1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02AB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гибиторы протеиназ плаз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отинин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02B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мин К и другие гемостати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1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02B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мин 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адиона натрия бисульфит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02BC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гемостати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фибриноген+тром-б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16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02BD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ры свертывания кров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антиингибитор-ный коагулянтный комплекс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17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октоког альф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18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shd w:fill="FF0000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моктоког альфа (фактор свертывания крови VIII человеческий</w:t>
            </w:r>
            <w:r>
              <w:rPr>
                <w:rFonts w:cs="Times New Roman" w:ascii="Times New Roman" w:hAnsi="Times New Roman"/>
                <w:sz w:val="28"/>
                <w:szCs w:val="28"/>
                <w:shd w:fill="FF0000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комбинантный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19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фактор свертывания крови VII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20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фактор свертывания крови VIII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21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фактор свертывания крови I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22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факторы свертывания крови II, IX и X в комбинаци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23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эптаког альфа (активированный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24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мороктоког альф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25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фактор свертывания крови VIII + фактор Виллебранд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26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нонаког альф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27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факторы свертывания крови II, VII, IX, X в комбинации [протромбиновый комплекс]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28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02BX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системные гемостати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мзилат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29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иплостим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30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shd w:fill="00FF00" w:val="clear"/>
              </w:rPr>
            </w:pPr>
            <w:r>
              <w:rPr>
                <w:sz w:val="28"/>
                <w:szCs w:val="28"/>
                <w:shd w:fill="00FF00" w:val="clea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тромбопаг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0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анемические препара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03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араты желе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3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03A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а двухвалентного препараты для перорального назнач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</w:rPr>
              <w:t>железа сульфат+[аскорби-новая кислота]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3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03AB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оральные препараты трехвалентного желе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а [III] гидроксид полимальтозат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33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B03AC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ентеральные препараты трехвалентного желе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а [III] гидроксида сахарозный комплекс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34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а карбокси-мальтозат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35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shd w:fill="FF0000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еза (III) гидроксид олигоизомальтозат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03B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мин B12 и фолиевая кисло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3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03B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мин B12 (цианокобаламин и его аналог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анокобаламин (и его аналоги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3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03BB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лиевая кислота и ее производны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лиевая кислота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03X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антианемические препара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38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03XA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антианемические препара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бэпоэтин альф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39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поэтин альф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40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поэтин бет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41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ксиполиэ-тиленгликоль- эпоэтин бета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0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везаменители и перфузионные раство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05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вь и препараты кров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42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05AA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везаменители и препараты плазмы кров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умин человек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43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дроксиэтил-крахмал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44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стра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45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атин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05B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воры для внутривенного вве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4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05B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воры для парентерального пит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овые эмульсии для парентерального питания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47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05BB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воры, влияющие на водно-электролитный балан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строза+калия хлорид+натрия хлорид+натрия цитрат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48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я хлорид+натрия ацетат+натрия хлорид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49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глюмина натрия сукцинат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50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рия лактата раствор сложный [калия хлорид+кальция хлорид+натрия хлорид+натрия лактат]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51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рия хлорида раствор сложный [калия хлорид+кальция хлорид+натрия хлорид]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52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рия хлорид + калия хлорид + кальция хлорида дигидрат + магния хлорида гексагидрат + натрия ацетата тригидрат + яблочная кислот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5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05BC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воры с осмодиуретическим действие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нитол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05C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ригационные раство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5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05CX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ирригационные раство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строз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5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05D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воры для перитонеального диали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воры для перитонеального диализа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05X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авки к растворам для внутривенного вве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56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05XA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воры электроли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я хлорид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57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я сульфат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58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рия гидрокарбонат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59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рия хлорид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60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ция хлорид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6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06AB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гематологические препара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</w:rPr>
              <w:t>депротеинизиро-ванный гемодериват крови телят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дечно-сосудистая система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0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араты для лечения заболеваний сердц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01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дечные гликози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6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C01A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икозиды наперстян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гоксин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01B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аритмические препараты,                  классы I и I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6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01B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аритмические препараты, класс I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аинамид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6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01BB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аритмические препараты, класс I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дока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6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01BC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аритмические препараты, класс I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фено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6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01BD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аритмические препараты, класс I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иодаро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6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01BG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антиаритмические препараты класса 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ппаконитина гидробромид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01C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диотонические средства, кроме сердечных гликози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68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01CA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нергические и дофаминергические сред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утам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69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ам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70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эпинефр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71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илэфр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72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пинефр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7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01CX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кардиотонические сред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сименда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7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01D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одилататоры для лечения заболеваний сердц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</w:rPr>
              <w:t>молсидом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75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01DA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ческие нитра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сорбида динитрат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76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сорбида мононитрат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77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троглицерин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01E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препараты для лечения заболеваний сердц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7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01E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агландин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простадил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79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01EB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препараты для лечения заболеваний сердц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брад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доний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81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</w:rPr>
              <w:t>триметазидин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0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гипертензивные сред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02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адренергические средства центрального действ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8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02AB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илдоп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илдоп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83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02AC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онисты имидазолиновых рецептор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онид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84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ксонид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8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02BC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счетвертичные аммониевые соедин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</w:rPr>
              <w:t>азаметония бромид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02C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адренергические средства периферического действ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86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02CA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фа-адреноблокато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shd w:fill="FF0000" w:val="clear"/>
              </w:rPr>
            </w:pPr>
            <w:r>
              <w:rPr>
                <w:sz w:val="28"/>
                <w:szCs w:val="28"/>
              </w:rPr>
              <w:t>доксазоз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shd w:fill="FF0000" w:val="clear"/>
              </w:rPr>
            </w:pPr>
            <w:r>
              <w:rPr>
                <w:sz w:val="28"/>
                <w:szCs w:val="28"/>
                <w:shd w:fill="FF0000" w:val="clea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пидил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87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02KX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антигипертензивные сред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shd w:fill="FF0000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бризента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88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зента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89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shd w:fill="FF0000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цитента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90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shd w:fill="FF0000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оцигуат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0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урети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03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азидные диурети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9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03A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ази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дрохлоротиазид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03B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азидоподобные диурети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9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03B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льфонами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апамид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03C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тлевые» диурети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93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03CA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льфонами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росемид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94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</w:rPr>
              <w:t>торасемид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03D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йсберегающие диурети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9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03D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агонисты альдостер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онолактон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0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ферические вазодилатато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04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ферические вазодилатато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9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04AD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ные пур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токсифилл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9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C04A</w:t>
            </w:r>
            <w:r>
              <w:rPr>
                <w:sz w:val="28"/>
                <w:szCs w:val="28"/>
                <w:lang w:val="en-US"/>
              </w:rPr>
              <w:t>E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ыньи алкалои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</w:rPr>
              <w:t>ницергол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98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04AX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ериферические вазодилатато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</w:rPr>
              <w:t>бенцикла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99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</w:rPr>
              <w:t>бендазол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0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</w:rPr>
              <w:t>пирибедил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05CX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репараты, снижающие проницаемо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</w:rPr>
              <w:t>метилэтилпириди-нол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0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та-адреноблокато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07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та-адреноблокато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2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07AA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елективные бета-адреноблокато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ранолол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3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алол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4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07AB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ективные бета-адреноблокато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енолол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5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сопролол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6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пролол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07AG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фа - и бета-адреноблокато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ведилол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0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аторы кальциевых канал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08C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ективные блокаторы кальциевых каналов преимущественно с сосудистым эффект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8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08CA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ные дигидропирид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лодип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9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</w:rPr>
              <w:t>дилтиазем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10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модип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11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федипин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08D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ективные блокаторы кальциевых каналов с прямым действием на сердц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08D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ные фенилалкилам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апамил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0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действующие на ренин-ангиотензиновую систем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09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гибиторы АП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13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09AA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гибиторы АП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топрил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14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зиноприл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15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ндоприл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16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</w:rPr>
              <w:t>рамиприл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17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алаприл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18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</w:rPr>
              <w:t>эналаприлат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09C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агонисты ангиотензина 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19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09CA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агонисты ангиотензина 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зарта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20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</w:rPr>
              <w:t>валсарта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21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</w:rPr>
              <w:t>кандесарта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22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</w:rPr>
              <w:t>телмисарта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2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09DX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агонисты рецепторов ангиотензина II в комбинации с другими средств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сартан + сакубитрил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24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09BA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гибиторы АПФ в комбинации с диуретик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</w:rPr>
              <w:t>периндоприл+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</w:rPr>
              <w:t>индапамид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25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</w:rPr>
              <w:t>лизиноприл+гид-рохлоротиазид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2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09D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агонисты рецепторов ангиотензина II в комбинации с диуретик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</w:rPr>
              <w:t>лозартан+гидро-хлоротиазид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полипидемические сред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10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полипидемические сред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27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10AA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гибиторы ГМГ-КоА-редуктаз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орвастат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28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</w:rPr>
              <w:t>розувастат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29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вастат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3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10AB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бра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офибрат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31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10AD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тиновая кислота и ее производны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</w:rPr>
              <w:t>никотиновая кислот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32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рокумаб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33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эволокумаб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матологические препараты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0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грибковые препараты для лечения заболеваний кож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01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грибковые препараты для местного примен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3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01AE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ротивогрибковые препараты для местного примен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ициловая кислот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3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01B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грибковые препараты для системного примен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</w:rPr>
              <w:t>тербинаф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3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03AX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препараты, способствующие нормальному рубцева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р роста эпидермальный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0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биотики и противомикробные средства, применяемые в дерматоло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3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06C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биотики в комбинации с противомикробными средств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диоксометилтетра-гидро-пирими-дин+сульфади-метоксин+три-мекаин+хлорам-феникол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0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юкокортикоиды, применяемые в дерматоло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07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юкокортикои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3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07AC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юкокортикоиды с высокой активностью (группа III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метазон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0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септики и дезинфицирующие сред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08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септики и дезинфицирующие сред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3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08AC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гуниды и амидин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оргексид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08AG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араты й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идон-йод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41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</w:rPr>
              <w:t>йод+[Калия йодид+Этанол]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42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</w:rPr>
              <w:t>повидон-Йод+[Калия йодид]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43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08AX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антисептики и дезинфицирующие сред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рода пероксид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44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я перманганат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45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нол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46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</w:rPr>
              <w:t>бриллиантовый зеленый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1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дерматологические препара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11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дерматологические препара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D11A</w:t>
            </w:r>
            <w:r>
              <w:rPr>
                <w:rFonts w:cs="Times New Roman"/>
                <w:sz w:val="28"/>
                <w:szCs w:val="28"/>
                <w:lang w:val="en-US"/>
              </w:rPr>
              <w:t>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параты для лечения дерматита, кроме глюкокортикои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sz w:val="28"/>
                <w:szCs w:val="28"/>
                <w:highlight w:val="yellow"/>
              </w:rPr>
            </w:pPr>
            <w:r>
              <w:rPr>
                <w:rFonts w:cs="Times New Roman"/>
                <w:sz w:val="28"/>
                <w:szCs w:val="28"/>
              </w:rPr>
              <w:t>дупилумаб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48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11AX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ерматологические препара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мекролимус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49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</w:rPr>
              <w:t>вазелин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чеполовая система и половые гормоны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0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микробные препараты и антисептики, применяемые в гинеколо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01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микробные препараты и антисептики, кроме комбинированных препаратов с глюкокортикои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5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01A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бактериальные препара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миц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51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G01A</w:t>
            </w: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разолидон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</w:rPr>
              <w:t>фуразолидо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5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01AF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ные имидазо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отримазол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0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препараты, применяемые в гинеколо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02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еротонизирующие препара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5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02AB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калоиды спорынь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илэргометр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54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02AD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агландин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опросто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55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зопростол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02C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препараты, применяемые в гинеколо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5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02C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номиметики, токолитические сред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ксопренал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5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02CB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гибиторы пролакт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мокрипт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5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02CX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репараты, применяемые в гинеколо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озибан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0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вые гормоны и модуляторы функции половых орган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03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мональные контрацептивы системного действ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5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G03AA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трогены и гестагены в фиксированных комбинаци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</w:rPr>
              <w:t>дезогестрел + этинилэстрадиол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03B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оген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60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03BA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ные 3 – оксоандрост – 4 - е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остеро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61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остерон (смесь эфиров)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03C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троген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6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03C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ые и полусинтетические эстроген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</w:rPr>
              <w:t>эстрадиол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03D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стаген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6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03D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ные прегн-4-е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естеро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6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03DB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ные прегнадие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рогестеро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6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03DC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ные эстре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этистерон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03G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адотропины и другие стимуляторы овуля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66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03GA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адотропин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адотропин хорионический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67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ллитропин альф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68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ифоллитропин альф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69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shd w:fill="FF0000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ллитропин альфа + лутропин альф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7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03GB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етические стимуляторы овуля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омифен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03H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андроген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7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03H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андроген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протерон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0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араты, применяемые в уроло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7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G04</w:t>
            </w:r>
            <w:r>
              <w:rPr>
                <w:sz w:val="28"/>
                <w:szCs w:val="28"/>
                <w:lang w:val="en-US"/>
              </w:rPr>
              <w:t>BD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для лечения учащенного мочеиспускания и недержания моч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ифенацин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04C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араты для лечения доброкачественной гиперплазии предстательной желез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73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04CA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фа-адреноблокато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фузоз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сулоз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7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04CB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гибиторы тестостерон-5-альфа-редуктаз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стерид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мональные препараты системного действия, кроме половых гормонов и инсулинов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0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моны гипофиза и гипоталамуса и их анал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01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моны передней доли гипофиза и их анал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7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01AC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матропин и его агонис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матроп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01AХ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гормоны передней доли гипофиза и их анал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эгвисомант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01B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моны задней доли гипофи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77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01BA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опрессин и его анал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смопресс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липресс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79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01BB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итоцин и его анал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итоц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бетоцин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H01C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моны гипоталамус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81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01CB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моны, замедляющие рос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реотид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82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иреотид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83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нреотид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8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01CC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гонадотропин-рилизинг гормон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иреликс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8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01CC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гонадотропин-рилизинг гормон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трореликс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0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икостероиды системного действ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02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икостероиды системного действ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8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02A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окортикои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удрокортизо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87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02AB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юкокортикои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таметазо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88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дрокортизо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89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саметазо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90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илпреднизоло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91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низоло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92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</w:rPr>
              <w:t>триамцинолон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0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араты для лечения заболеваний щитовидной желез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03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араты щитовидной желез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9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03A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моны щитовидной желез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тироксин натрия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03B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тиреоидные препара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9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03BB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осодержащие производные имидазо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амазол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03C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араты й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9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03C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араты й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я йодид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0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моны поджелудочной желез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04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моны, расщепляющие гликоге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9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04A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моны, расщепляющие гликоге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юкагон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0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араты, регулирующие обмен каль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9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05A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тиреоидные гормоны и их анал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ипаратид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05B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паратиреоидные сред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9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05B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араты кальцитон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цитон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99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05BX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антипаратиреоидные пепара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накалцет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00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кальцитол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01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этелкальцетид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микробные препараты системного действия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0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бактериальные препараты системного действ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01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циклин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02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01AA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циклин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сицикл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03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гециклин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01B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феникол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0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01B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феникол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орамфеникол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01C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та-лактамные антибактериальные препараты: пенициллин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05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01CA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циллины широкого спектра действ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оксицилл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06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пицилл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07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01CE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циллины, чувствительные к бета-лактамаза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атина бензилпеницилл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08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лпеницилл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09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еноксиметил-пеницилл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01CF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циллины, устойчивые к бета-лактамаза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цилл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11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01CR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ации пенициллинов, включая комбинации с ингибиторами бета-лактама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оксициллин+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вулановая кислот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12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shd w:fill="FF0000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пициллин+суль-бактам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01D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бета-лактамные антибактериальные препара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1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01DB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фалоспорины 1-го поко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фазол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1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фалекс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01DC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фалоспорины 2-го поко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фуроксим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16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01DD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фалоспорины 3-го поко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фотаксим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17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фтазидим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18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фтриаксо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19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цефоперазон+суль-бактам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фтазидим+-авибактам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2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01DE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фалоспорины 4-го поко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фепим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22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01DH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бапене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имипенем+цилас-тат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23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енем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24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ртапенем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25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01DI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цефалоспорины и пене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фтаролина фосамил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фтолозан+[тазо-бактам]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01E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льфаниламиды и триметопри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2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J01EE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е препараты сульфаниламидов и триметоприма, включая производны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-тримоксазол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01F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ролиды, линкозамиды и стрептограмин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28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01FA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роли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итромиц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29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озамиц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30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ритромиц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31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01FF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козами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ндамиц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32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</w:rPr>
              <w:t>линкомицин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01G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иногликози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3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01G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птомицин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птомиц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34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01GB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аминогликози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икац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35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тамиц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36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миц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37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брамиц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38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</w:rPr>
              <w:t>нетилмицин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01M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антибактериальные препараты, производные хинол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39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01MA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торхинолон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тифлоксац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40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флоксац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41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ефлоксац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42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ксифлоксац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43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локсац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44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рфлоксац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45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профлоксацин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01X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антибактериальные препара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46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01XA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биотики гликопептидной структу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комиц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47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телаванц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48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J01XD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ные имидазола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ронидазол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49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01XЕ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производные нитрофурана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sz w:val="28"/>
                <w:szCs w:val="28"/>
                <w:shd w:fill="FFFF00" w:val="clear"/>
              </w:rPr>
            </w:pPr>
            <w:r>
              <w:rPr>
                <w:rFonts w:cs="Arial"/>
                <w:sz w:val="28"/>
                <w:szCs w:val="28"/>
              </w:rPr>
              <w:t>фуразид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50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01XX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антибактериальные препара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езолид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51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сфомиц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52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птомиц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53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тедизолид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0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грибковые препараты системного действ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02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грибковые препараты системного действ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54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02AA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биоти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фотерицин В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55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стат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02AC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ные триазо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иконазол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</w:rPr>
              <w:t>итраконазол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уконазол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аконазол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02AX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противогрибковые препараты системного действ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пофунг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60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афунгин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0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араты, активные в отношении микобактер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04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туберкулезные препара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6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04A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иносалициловая кислота и ее производны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иносалициловая кислот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04AB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биоти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реомиц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63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фабут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64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фампиц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65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клосер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6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04AC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дрази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ниазид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67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04AD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ные тиокарбами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онамид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68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ионамид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69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04AK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противотуберкулезные препара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разинамид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70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изидо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71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мбутол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72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даквил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73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оуреидоими-нометилпиридиния перхлорат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74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04AM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е противотуберкулезные препара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изониазид+ломе-флоксацин+пира-зинамид+этамбу-тол+ пиридокс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75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изониазид+пирази-намид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76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изониазид+пирази-намид+рифампи-ц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77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изониазид+пирази-намид+рифампи-цин+этамбутол+ пиридокс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78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изониазид+рифам-пиц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79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изониазид+пирази-намид+рифампи-цин+этамбутол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80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изониазид+этамбу-тол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81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ефлоксацин+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иразинамид+про-тионамид+этамбу-тол+ пиридоксин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04B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лепрозные препара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8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04B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лепрозные препара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псон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0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вирусные препараты системного действ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83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05AB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клеозиды и нуклеотиды, кроме ингибиторов обратной транскриптаз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икловир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84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ганцикловир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85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цикловир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86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05AE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гибиторы ВИЧ-протеа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азанавир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87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унавир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88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</w:rPr>
              <w:t>индинавир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89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</w:rPr>
              <w:t>нелфинавир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90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тонавир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91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квинавир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92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сапренавир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93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лапревир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94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05AF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клеозиды и нуклеотиды - ингибиторы обратной транскриптаз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акавир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95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ноз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96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довуд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97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мивуд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98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уд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99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бивуд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00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сфазид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01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текавир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02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нофовир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03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05AG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уклеозидные ингибиторы обратной транскриптаз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ирап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04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равир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05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авиренз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shd w:fill="FF0000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сульфавир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0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05AH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гибиторы нейроаминидаз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льтамивир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08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J05AP</w:t>
            </w:r>
          </w:p>
        </w:tc>
        <w:tc>
          <w:tcPr>
            <w:tcW w:w="4677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вирусные препараты для лечения гепатита C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shd w:fill="FF0000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клатасвир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09.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дасабувир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10.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омбитасвир + паритапревир+ри-тонавир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11.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рибавир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12.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shd w:fill="FF0000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мепревир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13.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shd w:fill="FF0000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осбувир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.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екапревир+пиб-рентасвир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15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05AR</w:t>
            </w:r>
          </w:p>
        </w:tc>
        <w:tc>
          <w:tcPr>
            <w:tcW w:w="467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е противовирусные препараты для лечения ВИЧ-инфекции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лопинавир+рито-навир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16.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абакавир+ламиву-дин+зидовуд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17.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зидовудин+лами-вуд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18.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лопинавир+рито-навир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19.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рилпивирин+тено-фовир+эмтрицита-б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20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J05A</w:t>
            </w: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ротивовирусные препара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идазолилэта-намид пентан-диовой кислоты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гоцел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22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лтегравир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23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</w:rPr>
              <w:t>энфувиртид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24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ифеновир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25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долутегравир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26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маравирок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гразопревир + элбасвир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0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мунные сыворотки и иммуноглобулин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06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мунные сыворот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28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06AA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мунные сыворот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ксин дифтерийный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29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ксин дифтерийно-столбнячный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30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ксин столбнячный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31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токсин яда гадюки обыкно-венной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32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ыворотка противоботулини-ческая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33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ыворотка противогангреноз-ная поливалентная очищенная концентрирован-ная лошадиная жидкая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34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ыворотка противодифтерий-ная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35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ыворотка противостолбняч-ная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06B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муноглобулин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3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06B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муноглобулины, нормальные человеческ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муноглобулин человека нормальный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37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06BB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фические иммуноглобулин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муноглобулин антирабический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38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муноглобулин против клещевого энцефалит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39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иммуноглобулин противостолбняч-ный человек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40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муноглобулин человека антирезус RHO[D]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41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муноглобулин человека противостафи-лококковый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42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ивизумаб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4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0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кцин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кцины в соответствии с национальным календарем профилактичес-ких прививок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44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07BG01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вирусные вакцин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</w:rPr>
              <w:t>вакцина для профилактики бешенств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45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</w:rPr>
              <w:t>вакцина для профилактики вирусного гепатита В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опухолевые препараты и иммуномодуляторы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0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опухолевые препара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01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килирующие сред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46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01AA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оги азотистого ипри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фосфамид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47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фала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48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орамбуцил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49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клофосфамид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50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дамуст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51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01AB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килсульфона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сульфа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52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</w:rPr>
              <w:t>треосульфа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53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01AD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ные нитрозомочевин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муст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54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уст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55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01AX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алкилирующие сред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карбаз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56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озоломид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01B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метаболи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57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01BA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оги фолиевой кисл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трексат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58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метрексед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59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лтитрексид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60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01BB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оги пур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каптопур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61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лараб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62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удараб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63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</w:rPr>
              <w:t>кладриб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64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01BC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оги пиримид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мцитаб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65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ецитаб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66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торурацил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67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тараб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68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ацитидин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01C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калоиды растительного происхождения и другие природные веще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69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01CA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калоиды барвинка и их анал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бласт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70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крист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71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орелб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7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01CB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ные подофиллотокс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позид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73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01CD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сан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таксел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74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литаксел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75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кабазитаксел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01D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опухолевые антибиотики и родственные соедин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76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01DB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рациклины и родственные соедин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унорубиц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77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сорубиц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78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арубиц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79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оксантро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80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пирубиц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81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01DC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противоопухолевые антибиоти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еомиц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82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омиц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83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shd w:fill="FF0000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сабепилон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01X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противоопухолевые препара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84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01XA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араты платин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боплат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85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липлат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86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сплат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8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01XB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илгидразин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арбаз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88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01XC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оклональные антите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вацизумаб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89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shd w:fill="FF0000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езолизумаб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90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shd w:fill="FF0000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инатумомаб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91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shd w:fill="FF0000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ратумумаб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92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shd w:fill="FF0000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илимумаб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93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ниволумаб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94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sz w:val="28"/>
                <w:szCs w:val="28"/>
                <w:shd w:fill="FFFFFF" w:val="clear"/>
              </w:rPr>
            </w:pPr>
            <w:r>
              <w:rPr>
                <w:rFonts w:cs="Arial"/>
                <w:sz w:val="28"/>
                <w:szCs w:val="28"/>
                <w:shd w:fill="FFFFFF" w:val="clear"/>
              </w:rPr>
              <w:t>обинутузумаб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95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итумумаб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96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shd w:fill="FF0000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мбролизумаб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97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shd w:fill="FF0000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тузумаб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98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туксимаб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99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стузумаб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00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shd w:fill="FF0000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стузумаб эмтанз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01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туксимаб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02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брентуксимаб ведот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мупирумаб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отузумаб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05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01XC03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200"/>
              <w:rPr/>
            </w:pPr>
            <w:r>
              <w:rPr>
                <w:sz w:val="28"/>
                <w:szCs w:val="28"/>
                <w:shd w:fill="FFFFFF" w:val="clear"/>
              </w:rPr>
              <w:t>трастузумаб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200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</w:rPr>
              <w:t>пертузумаб+трас-тузумаб [набор]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06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01XE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гибиторы протеинкиназ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эрл</w:t>
            </w:r>
            <w:r>
              <w:rPr>
                <w:sz w:val="28"/>
                <w:szCs w:val="28"/>
                <w:shd w:fill="FFFFFF" w:val="clear"/>
              </w:rPr>
              <w:t>отиниб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07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shd w:fill="FF0000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мурафениб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08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shd w:fill="FF0000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биметиниб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09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shd w:fill="FF0000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патиниб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10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shd w:fill="FF0000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ватиниб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11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shd w:fill="FF0000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боциклиб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12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shd w:fill="FF0000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метиниб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13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shd w:fill="FF0000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ритиниб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14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гефитиниб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дазатиниб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16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иматиниб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17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нилотиниб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18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сорафениб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19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сунитиниб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20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вандетани</w:t>
            </w:r>
            <w:r>
              <w:rPr>
                <w:color w:val="000000"/>
                <w:sz w:val="28"/>
                <w:szCs w:val="28"/>
                <w:shd w:fill="FFFFFF" w:val="clear"/>
              </w:rPr>
              <w:t>б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21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ибрутиниб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22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sz w:val="28"/>
                <w:szCs w:val="28"/>
                <w:shd w:fill="FFFFFF" w:val="clear"/>
              </w:rPr>
            </w:pPr>
            <w:r>
              <w:rPr>
                <w:rFonts w:cs="Arial"/>
                <w:sz w:val="28"/>
                <w:szCs w:val="28"/>
                <w:shd w:fill="FFFFFF" w:val="clear"/>
              </w:rPr>
              <w:t>афатиниб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23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sz w:val="28"/>
                <w:szCs w:val="28"/>
                <w:shd w:fill="FFFFFF" w:val="clear"/>
              </w:rPr>
            </w:pPr>
            <w:r>
              <w:rPr>
                <w:rFonts w:cs="Arial"/>
                <w:sz w:val="28"/>
                <w:szCs w:val="28"/>
                <w:shd w:fill="FFFFFF" w:val="clear"/>
              </w:rPr>
              <w:t>регорафениб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24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sz w:val="28"/>
                <w:szCs w:val="28"/>
                <w:shd w:fill="FFFFFF" w:val="clear"/>
              </w:rPr>
            </w:pPr>
            <w:r>
              <w:rPr>
                <w:rFonts w:cs="Arial"/>
                <w:sz w:val="28"/>
                <w:szCs w:val="28"/>
                <w:shd w:fill="FFFFFF" w:val="clear"/>
              </w:rPr>
              <w:t>руксолитиниб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25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sz w:val="28"/>
                <w:szCs w:val="28"/>
                <w:shd w:fill="FFFFFF" w:val="clear"/>
              </w:rPr>
            </w:pPr>
            <w:r>
              <w:rPr>
                <w:rFonts w:cs="Arial"/>
                <w:sz w:val="28"/>
                <w:szCs w:val="28"/>
                <w:shd w:fill="FFFFFF" w:val="clear"/>
              </w:rPr>
              <w:t>дабрафениб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26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sz w:val="28"/>
                <w:szCs w:val="28"/>
                <w:shd w:fill="FFFFFF" w:val="clear"/>
              </w:rPr>
            </w:pPr>
            <w:r>
              <w:rPr>
                <w:rFonts w:cs="Arial"/>
                <w:sz w:val="28"/>
                <w:szCs w:val="28"/>
                <w:shd w:fill="FFFFFF" w:val="clear"/>
              </w:rPr>
              <w:t>кризотиниб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27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sz w:val="28"/>
                <w:szCs w:val="28"/>
                <w:shd w:fill="FFFFFF" w:val="clear"/>
              </w:rPr>
            </w:pPr>
            <w:r>
              <w:rPr>
                <w:rFonts w:cs="Arial"/>
                <w:sz w:val="28"/>
                <w:szCs w:val="28"/>
                <w:shd w:fill="FFFFFF" w:val="clear"/>
              </w:rPr>
              <w:t>нинтеданиб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28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sz w:val="28"/>
                <w:szCs w:val="28"/>
                <w:shd w:fill="FFFFFF" w:val="clear"/>
              </w:rPr>
            </w:pPr>
            <w:r>
              <w:rPr>
                <w:rFonts w:cs="Arial"/>
                <w:sz w:val="28"/>
                <w:szCs w:val="28"/>
                <w:shd w:fill="FFFFFF" w:val="clear"/>
              </w:rPr>
              <w:t>пазопаниб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ситиниб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тиниб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зутиниб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имертиниб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боциклиб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34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01XX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ротивоопухолевые препара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аспарагиназ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35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гидроксикарбамид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36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бортезомиб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37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shd w:fill="FF0000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сазомиб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38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shd w:fill="FF0000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тота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39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иринотека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40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третино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41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sz w:val="28"/>
                <w:szCs w:val="28"/>
                <w:shd w:fill="FFFFFF" w:val="clear"/>
              </w:rPr>
            </w:pPr>
            <w:r>
              <w:rPr>
                <w:rFonts w:cs="Arial"/>
                <w:sz w:val="28"/>
                <w:szCs w:val="28"/>
                <w:shd w:fill="FFFFFF" w:val="clear"/>
              </w:rPr>
              <w:t>афлиберцепт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42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sz w:val="28"/>
                <w:szCs w:val="28"/>
                <w:shd w:fill="FFFFFF" w:val="clear"/>
              </w:rPr>
            </w:pPr>
            <w:r>
              <w:rPr>
                <w:rFonts w:cs="Arial"/>
                <w:sz w:val="28"/>
                <w:szCs w:val="28"/>
                <w:shd w:fill="FFFFFF" w:val="clear"/>
              </w:rPr>
              <w:t>висмодегиб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43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sz w:val="28"/>
                <w:szCs w:val="28"/>
                <w:shd w:fill="FFFFFF" w:val="clear"/>
              </w:rPr>
            </w:pPr>
            <w:r>
              <w:rPr>
                <w:rFonts w:cs="Arial"/>
                <w:sz w:val="28"/>
                <w:szCs w:val="28"/>
                <w:shd w:fill="FFFFFF" w:val="clear"/>
              </w:rPr>
              <w:t>карфилзомиб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44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sz w:val="28"/>
                <w:szCs w:val="28"/>
                <w:shd w:fill="FFFFFF" w:val="clear"/>
              </w:rPr>
            </w:pPr>
            <w:r>
              <w:rPr>
                <w:rFonts w:cs="Arial"/>
                <w:sz w:val="28"/>
                <w:szCs w:val="28"/>
                <w:shd w:fill="FFFFFF" w:val="clear"/>
              </w:rPr>
              <w:t>фактор некроза опухоли альфа-1</w:t>
            </w:r>
          </w:p>
          <w:p>
            <w:pPr>
              <w:pStyle w:val="Normal"/>
              <w:autoSpaceDE w:val="false"/>
              <w:jc w:val="both"/>
              <w:rPr>
                <w:rFonts w:cs="Arial"/>
                <w:sz w:val="28"/>
                <w:szCs w:val="28"/>
                <w:shd w:fill="FFFFFF" w:val="clear"/>
              </w:rPr>
            </w:pPr>
            <w:r>
              <w:rPr>
                <w:rFonts w:cs="Arial"/>
                <w:sz w:val="28"/>
                <w:szCs w:val="28"/>
                <w:shd w:fill="FFFFFF" w:val="clear"/>
              </w:rPr>
              <w:t>(тимозин реком-бинантный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45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sz w:val="28"/>
                <w:szCs w:val="28"/>
                <w:shd w:fill="FFFFFF" w:val="clear"/>
              </w:rPr>
            </w:pPr>
            <w:r>
              <w:rPr>
                <w:rFonts w:cs="Arial"/>
                <w:sz w:val="28"/>
                <w:szCs w:val="28"/>
                <w:shd w:fill="FFFFFF" w:val="clear"/>
              </w:rPr>
              <w:t>эрибул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sz w:val="28"/>
                <w:szCs w:val="28"/>
                <w:highlight w:val="yellow"/>
                <w:shd w:fill="FFFFFF" w:val="clear"/>
              </w:rPr>
            </w:pPr>
            <w:r>
              <w:rPr>
                <w:rFonts w:cs="Arial"/>
                <w:sz w:val="28"/>
                <w:szCs w:val="28"/>
                <w:shd w:fill="FFFFFF" w:val="clear"/>
              </w:rPr>
              <w:t>венетоклакс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0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опухолевые гормональные препара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02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моны и родственные соедин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4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02AB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стаген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роксипрогес-теро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02AE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оги гонадотропин-рилизинг горм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зерел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49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йпрорел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50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пторел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51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серелин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02B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агонисты гормонов и родственные соедин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L01BХ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ругие антагонисты гормонов и родственные соедин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биратеро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53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02BA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эстроген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оксифе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54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лвестрант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55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02BB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андроген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алутамид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56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утамид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гареликс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58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энзалутамид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5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02BG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гибиторы фермен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строзол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6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04BX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антагонисты гормонов и родственные соедин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гареликс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0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муностимулято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61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03AA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ниестимулирующие факто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грастим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62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</w:rPr>
              <w:t>ленограстим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63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shd w:fill="FF0000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мпэгфилграстим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64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03AB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ферон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ферон альф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65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ферон бета-1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ферон бета-1b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67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ферон гамм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68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эгинтерферон альфа-2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69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эгинтерферон альфа-2b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70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пэгинтерферон бета-1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71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пэгинтерферон альфа-2b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03AX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иммуностимулято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оксимера бромид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73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кцина для лечения рака мочевого пузыря БЦЖ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74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тирамера ацетат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75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тамил-цистеинил-глицин динатрия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76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глюмина акридонацетат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77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лорон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0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мунодепрессан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04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мунодепрессан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78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04AA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ективные иммунодепрессан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атацепт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79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алемтузумаб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80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апремиласт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81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Arial"/>
                <w:sz w:val="28"/>
                <w:szCs w:val="28"/>
                <w:shd w:fill="FF0000" w:val="clear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белимумаб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82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ведолизумаб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83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иммуноглобулин антитимоцитарный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84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фенолата мофетил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85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феноловая кислот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86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еролимус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87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изумаб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88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shd w:fill="FF0000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релизумаб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89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голимод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90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улизумаб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91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флуномид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92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ифлуномид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93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фацитиниб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ицитиниб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95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04AB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гибиторы фактора некроза опухоли альфа (ФНО-альф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ликсимаб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96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лимумаб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97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ртолизумаба пэгол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98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нерцепт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99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имумаб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00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04AC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гибиторы интерлейк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иликсимаб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канакинумаб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02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секукинумаб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03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цилизумаб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04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екинумаб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акимаб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илумаб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07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04AD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гибиторы кальциневр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ролимус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08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клоспор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09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04AX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иммунодепрессан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атиопр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10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алидомид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11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sz w:val="28"/>
                <w:szCs w:val="28"/>
                <w:shd w:fill="FFFFFF" w:val="clear"/>
              </w:rPr>
            </w:pPr>
            <w:r>
              <w:rPr>
                <w:rFonts w:cs="Arial"/>
                <w:sz w:val="28"/>
                <w:szCs w:val="28"/>
                <w:shd w:fill="FFFFFF" w:val="clear"/>
              </w:rPr>
              <w:t>пирфенидон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но-мышечная система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0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воспалительные и противоревматические препара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01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тероидные противовоспалительные и противоревматические препара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12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01AB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ные уксусной кислоты и родственные соедин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лофенак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13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торолак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14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01AC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ика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рноксикам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15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</w:rPr>
              <w:t>мелоксикам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16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01AE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ные пропионовой кисл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shd w:fill="FF0000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скетопрофе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17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бупрофе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18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топрофе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1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01AX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стероидные противовоспалительные и противоревматические препара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</w:rPr>
              <w:t>нимесулид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01C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исные противоревматические препара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2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01CC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цилламин и подобные препара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циллам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2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01CX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базисные противоревматические препара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</w:rPr>
              <w:t>лефлуномид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0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орелаксан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03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орелаксанты периферического действ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2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03AB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ные хол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ксаметония хлорид и йодид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23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03AC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четвертичные аммониевые соедин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пекурония бромид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24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урония бромид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25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</w:rPr>
              <w:t>атракурия безилат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26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03AX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иорелаксанты периферического действ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тулинический токсин типа           А-гемагглютинин комплекс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27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тулинический токсин типа А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03B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орелаксанты центрального действ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28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03BX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иорелаксанты центрального действ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занид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29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лофе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30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</w:rPr>
              <w:t>толперизон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0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подагрические препара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04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подагрические препара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3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04A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гибиторы образования мочевой кисл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лопуринол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0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араты для лечения заболеваний кос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05B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араты, влияющие на структуру и минерализацию кос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32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05BA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фосфона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ндроновая кислот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33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едроновая кислот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05BX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препараты, влияющие на структуру и минерализацию кос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нция ранелат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35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осумаб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Нервная система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0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естети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01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араты для общей анестез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36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01AB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огенированные углеводор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ота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37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офлура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01AF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битура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опентал натрия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3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01AH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оидные анальгети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меперид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40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01AX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препараты для общей анестез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итрогена оксид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41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там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42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рия оксибутират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43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офол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01B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анестети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4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01B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иры аминобензойной кисл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а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45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01BB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и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пивака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46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бупивака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47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пивака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48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</w:rPr>
              <w:t>лидокаин+хлор-гексидин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0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ьгети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02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ои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49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02AA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калоиды оп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50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ксон + оксикодо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5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02AB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ные фенилпиперид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танил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52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02AE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ные орипавина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пренорф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53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02AX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пиои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ионилфенил-этоксиэтил-пиперид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54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мадол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55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shd w:fill="FF0000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пентадол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02B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анальгетики и антипирети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5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02B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ициловая кислота и ее производны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етилсалициловая кислот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5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02BB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ПВС пирозолон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</w:rPr>
              <w:t>метамизол натрия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5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02BE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или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цетамол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0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эпилептические препара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03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эпилептические препара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59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03AA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битураты и их производны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обарбитал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60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обарбитал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6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03AB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ные гиданто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ито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6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03AD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ные сукциними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суксимид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6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03AE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ные бензодиазеп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оназепам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64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03AF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ные карбоксами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бамазеп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65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карбазеп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6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03AG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ные жирных кисло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ьпроевая кислот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67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03AX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противоэпилептические препара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shd w:fill="FF0000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иварацетам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68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етирацетам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69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</w:rPr>
              <w:t>ламотридж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70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ампанел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71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габал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72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ирамат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73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косамид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0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паркинсонические препара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04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холинергические сред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74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04AA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ичные амин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периде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75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гексифенидил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04B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фаминергические сред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76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04BA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а и ее производны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допа+бенсе-разид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77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допа+карби-доп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7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04BB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ные адаманта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антад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79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04BC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онисты дофаминовых рецептор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мипексол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80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рибедил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0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тропные сред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05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психотические сред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81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05AA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фатические производные фенотиаз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мепромаз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82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орпромаз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83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05AB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перазиновые производные фенотиаз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феназ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84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флуопераз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85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уфеназ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86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05AC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перидиновые производные фенотиаз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циаз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87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оридаз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88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05AD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ные бутирофен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оперидол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89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перидол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9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05A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ные индо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тиндол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91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05AF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ные тиоксанте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клопентиксол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92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</w:rPr>
              <w:t>хлорпротиксе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93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упентиксол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05AH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зепины, оксазепины и тиазепин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етиап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95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анзап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96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05AL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ами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льпирид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97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</w:rPr>
              <w:t>амисульприд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98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</w:rPr>
              <w:t>тиаприд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99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05AX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антипсихотические сред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перидо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00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иперидо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арипразин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05B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сиолити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05BA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ные бензодиазеп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бромдигидрохлор-фенил-бензодиазеп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03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зепам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04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разепам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05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зепам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0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05BB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ные дифенилмета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дроксиз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0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05BX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анксиолити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</w:rPr>
              <w:t>этифоксин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05C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творные и седативные сред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08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05CD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ные бензодиазеп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дазолам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тразепам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05CF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одиазепиноподобные сред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пиклон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0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аналепти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06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депрессан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11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06AA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елективные ингибиторы обратного захвата моноамин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итриптил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12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ипрам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13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омипрам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14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06AB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ективные ингибиторы обратного захвата серотон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оксет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15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трал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16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уоксет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17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06AX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антидепрессан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пофез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18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омелат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19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40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</w:rPr>
              <w:t>дулоксетин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06B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стимуляторы, средства, применяемые при синдроме дефицита внимания с гиперактивностью, и ноотропные препара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2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06BC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ные ксант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фе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21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06BX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психостимуляторы и ноотропные препара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иц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22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ионил-глутамил-гистидил-фенилаланил-пролил-глицил-прол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23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рацетам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24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</w:rPr>
              <w:t>N-карбамоил-метил-4-фенил-2-пирролидо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25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тикол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26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ребролиз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27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поцет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28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пептиды коры головного мозга скот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29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фонтурацетам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06D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араты для лечения демен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30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06DA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холинэстеразные сред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вастигм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31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антам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3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06DX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препараты для лечения демен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мантин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0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препараты для лечения заболеваний нервной систе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07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араты, влияющие на парасимпатическую нервную систем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33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07AA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холинэстеразные сред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стигмина метилсульфат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34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ридостигмина бромид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3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07AХ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арасимпатомимети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ина альфосцерат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07B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араты, применяемые при зависимост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3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07BB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араты, применяемые при алкогольной зависим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трексон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07C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араты для устранения головокруж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3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07C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араты для устранения головокруж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тагистин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07X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препараты для лечения заболеваний нервной систе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38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07XX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репараты для лечения заболеваний нервной систе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диметилфумарат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39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зин+никоти-намид+рибоф-лавин+янтарная кислот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40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тетрабеназ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41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илметилгид-роксипиридина сукцинат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паразитарные препараты, инсектициды и репелленты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0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протозойные препара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01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араты для лечения амебиаза и других протозойных инфек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01B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малярийные препара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4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01B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инохинолин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дроксихлорох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4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01BC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нолхинолин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флохин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0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гельминтные препара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02B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араты для лечения трематодо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4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02B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ные хинол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иквантел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02C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араты для лечения нематодо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45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02CA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ные бензимидазо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бендазол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46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</w:rPr>
              <w:t>албендазол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4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02CC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ные тетрагидропиримид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рантел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02CE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ные имидазотиазо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амизол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0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араты для уничтожения эктопаразитов, инсектициды и репеллен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03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араты для уничтожения эктопарази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4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03AC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ретрины (в т.ч. синтетические соединени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</w:rPr>
              <w:t>перметрин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</w:rPr>
              <w:t>малатион+пер-метрин+пиперо-нилбутоксид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5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03AX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репараты для уничтожения эктопарази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лбензоат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хательная система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0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альные препара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01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онгестанты и другие препараты для местного примен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5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01A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номимети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илометазолин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0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араты для лечения заболеваний гор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02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араты для лечения заболеваний гор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5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02A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септические препара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од+калия йодид+глицерол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0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араты для лечения обструктивных заболеваний дыхательных пу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03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нергические средства для ингаляционного вве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53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03AC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ективные бета2-адреномимети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ьбутамол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54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отерол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55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акатерол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56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</w:rPr>
              <w:t>фенотерол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57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03AK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патомиметики в комбинации с другими препарат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есонид+фор-мотерол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58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илантерол+флу-тиказона фуроат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алметерол+флу-тиказо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60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беклометазон+ формотерол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61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ометазон+формо-терол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62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03AL</w:t>
            </w:r>
          </w:p>
        </w:tc>
        <w:tc>
          <w:tcPr>
            <w:tcW w:w="467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нергические средства в комбинации с антихолинергическими средствами, включая тройные комбинации с кортикостероидами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ипратропия бромид+фенотерол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63.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олодатерол+тиот-ропия бромид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64.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shd w:fill="FF0000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лантерол+умек-лидиния бромид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65.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shd w:fill="FF0000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икопиррония бромид+индакате-рол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03B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средства для лечения обструктивных заболеваний дыхательных путей для ингаляционного вве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66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03BA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юкокортикои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клометазо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67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есонид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68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03BB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холинергические сред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ратропия бромид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69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отропия бромид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70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икопиррония бромид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7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03BC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аллергические средства, кроме глюкокортикои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моглициевая кислота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03D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средства системного действия для лечения обструктивных заболеваний дыхательных пу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7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03D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антин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инофилл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7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03DC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аторы лейкотриеновых рецептор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</w:rPr>
              <w:t>зафирлукаст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74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03DX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редства системного действия для лечения обструктивных заболеваний дыхательных пу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спирид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75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ализумаб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рализумаб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лизумаб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олизумаб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0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кашлевые препараты и средства для лечения простудных заболева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05C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харкивающие препараты, кроме комбинаций с противокашлевыми средств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79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05CB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олитические препара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роксол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80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етилцисте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81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наза альфа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0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гистаминные средства системного действ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06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гистаминные средства системного действ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8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06A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иры алкиламин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енгидрам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8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06AC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щенные этилендиамин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оропирам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8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06AD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ные фенотиаз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мемаз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8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06AE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ные пипераз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тириз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8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06AX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антигистаминные средства системного действ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ратадин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0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другие препараты для лечения заболеваний дыхательной систе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8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07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препараты для лечения заболеваний дыхательной систе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актант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88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07AA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очные сурфактан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актант альф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89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фактант-БЛ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07AB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муляторы дых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</w:rPr>
              <w:t>аммиак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91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</w:rPr>
              <w:t>никетамид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чувст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0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тальмологические препара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01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микробные препара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9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01A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биоти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цикл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9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01A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льфанилами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</w:rPr>
              <w:t>сульфацетамид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94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01AD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вирусные (за исключением ВИЧ) сред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autoSpaceDE w:val="false"/>
              <w:snapToGrid w:val="false"/>
              <w:ind w:left="-33" w:firstLine="33"/>
              <w:jc w:val="both"/>
              <w:rPr>
                <w:b w:val="false"/>
                <w:b w:val="false"/>
                <w:bCs w:val="false"/>
                <w:sz w:val="28"/>
                <w:szCs w:val="28"/>
                <w:shd w:fill="FFFF00" w:val="clear"/>
              </w:rPr>
            </w:pPr>
            <w:r>
              <w:rPr>
                <w:b w:val="false"/>
                <w:bCs w:val="false"/>
                <w:sz w:val="28"/>
                <w:szCs w:val="28"/>
              </w:rPr>
              <w:t>интерферон альфа-2b человеческий рекомбинантный+Дифенгидрам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95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</w:rPr>
              <w:t>полиадениловая кислота+полиури-диловая кислот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96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01CA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е препара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</w:rPr>
              <w:t>дексаметазон+цип-рофлоксац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97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</w:rPr>
              <w:t>тобрамицин+дек-саметазон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01E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глаукомные препараты и миотические сред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9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01EB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симпатомимети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локарп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99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01EC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гибиторы карбоангидраз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етазоламид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800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золамид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80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01ED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бета адренобалокато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лол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802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01EE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оги простагландинов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тафлупрост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80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01EX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противоглаукомные препара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бутиламиногидро-кси-пропокси-феноксиметил-метилоксадиазол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01F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дриатические и циклоплегические сред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804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01FA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холинэргические сред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пикамид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805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</w:rPr>
              <w:t>циклопентолат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01H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анестети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806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01HA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анестети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ибупрока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807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</w:rPr>
              <w:t>проксиметакаин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01J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ческие препара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80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01J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ящие сред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уоресцеин натрия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01K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араты, используемые при хирургических вмешательствах в офтальмоло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80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01K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козоэластичные соедин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промеллоз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810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01XA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репараты регенеранты и репаранты в комбинаци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</w:rPr>
              <w:t>таур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811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</w:rPr>
              <w:t>дексапантенол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01L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применяемые при заболеваниях сосудистой оболочки гл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8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01L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препятствующие новообразованию сосу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нибизумаб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0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араты для лечения заболеваний ух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02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микробные препара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81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02A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микробные препара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фамицин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102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репараты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0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лерген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01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лерген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814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01AA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лергенов экстрак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лерген бактерий (туберкулезный рекомбинантный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815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лергены бактерий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0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лечебные сред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816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03AB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д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меркаптопро-пансульфонат натрия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817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калий-железо гексацианоферрат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818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ция тринатрия пентетат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819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боксим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820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ксо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821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рия тиосульфат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822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амина сульфат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823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нка бисвинилимида-зола диацетат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824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гаммадекс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82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03AC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освязывающие препара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еразирокс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826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V03A</w:t>
            </w:r>
            <w:r>
              <w:rPr>
                <w:sz w:val="28"/>
                <w:szCs w:val="28"/>
                <w:lang w:val="en-US"/>
              </w:rPr>
              <w:t>E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араты для лечения гиперкалиемии и гиперфосфатем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β-железа (III) оксигидроксида, сахарозы и крахмал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827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ламер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828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03AF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зинтоксикационные препараты для противоопухолевой терап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ция фолинат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829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н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83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03AX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лечебные сред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зоксирибонук-леиновая кислота плазмидная [сверхскрученная кольцевая двуцепочечная]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83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03A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ие газ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</w:rPr>
              <w:t>кислород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0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чебное пит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06D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продукты лечебного пит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832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06DD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инокислоты, включая комбинации с полипепти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инокислоты для парентерального питания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833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инокислоты и их смес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834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тоаналоги аминокислот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83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06DE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инокислоты, углеводы, минеральные вещества, витамины в комбин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аминокислоты для парентерального питания+прочие препараты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0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лечебные сред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07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лечебные сред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83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07AB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ворители и разбавители, включая ирригационные раство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 для инъекций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0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стные сред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08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контрастные средства, содержащие й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83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08A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растворимые нефротропные высокоосмолярные рентгеноконтрастные сред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рия амидотризоат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838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08AB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растворимые нефротропные низкоосмолярные рентгеноконтрастные сред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огексол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839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опромид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840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омепрол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йоверсол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08B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контрастные средства, кроме йодсодержащи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84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08B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контрастные средства, содержащие бария сульфа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ия сульфат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08C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стные средства для магнитно-резонансной томограф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842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08CA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агнитные контрастные сред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додиамид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843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допентетовая кислот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дотеридол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845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добутрол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846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добеновая кислот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847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доверсетамид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848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доксетовая кислот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849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09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ческие радиофармацевтические сред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татех 99mTc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850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рфотех 99mTc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брофени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852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еция (99mTc) фитат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853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еция (99mTc) оксабифор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апевтические радиофармацевтические сред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10B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офармацевтические средства для уменьшения боли при новообразованиях костной ткан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85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10BX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ые радиофармацевтические средства для уменьшения бол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нция хлорид 89Sr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10X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терапевтические радиофармацевтические средства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855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10XX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ые терапевтические радиофармацевтические средства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shd w:fill="FF0000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дия хлорид [223 Ra]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_______________________</w:t>
      </w:r>
    </w:p>
    <w:p>
      <w:pPr>
        <w:pStyle w:val="Normal"/>
        <w:autoSpaceDE w:val="false"/>
        <w:ind w:firstLine="709"/>
        <w:jc w:val="both"/>
        <w:rPr/>
      </w:pPr>
      <w:bookmarkStart w:id="6" w:name="Par2054"/>
      <w:r>
        <w:rPr/>
        <w:t xml:space="preserve">* </w:t>
      </w:r>
      <w:bookmarkEnd w:id="6"/>
      <w:r>
        <w:rPr/>
        <w:t xml:space="preserve">Лекарственные формы в соответствии с приложением № 1 к распоряжению Правительства Российской Федерации от 10 декабря 2018 года № 2738-р </w:t>
      </w:r>
      <w:bookmarkStart w:id="7" w:name="P27"/>
      <w:bookmarkEnd w:id="7"/>
      <w:r>
        <w:rPr/>
        <w:t>«Перечень жизненно необходимых и важнейших лекарственных препаратов для медицинского применения на 2019 год».</w:t>
      </w:r>
    </w:p>
    <w:sectPr>
      <w:headerReference w:type="default" r:id="rId2"/>
      <w:type w:val="nextPage"/>
      <w:pgSz w:w="11906" w:h="16838"/>
      <w:pgMar w:left="1559" w:right="1276" w:gutter="0" w:header="709" w:top="1134" w:footer="0" w:bottom="1134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34</w:t>
    </w:r>
    <w:r>
      <w:rPr>
        <w:sz w:val="20"/>
        <w:szCs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eastAsia="Times New Roman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color w:val="000000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sz w:val="36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eaderChar">
    <w:name w:val="Header Char"/>
    <w:qFormat/>
    <w:rPr>
      <w:rFonts w:ascii="Times New Roman" w:hAnsi="Times New Roman" w:cs="Times New Roman"/>
      <w:sz w:val="24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Indent2Char">
    <w:name w:val="Body Text Indent 2 Char"/>
    <w:qFormat/>
    <w:rPr>
      <w:sz w:val="24"/>
    </w:rPr>
  </w:style>
  <w:style w:type="character" w:styleId="BodyTextIndent2Char1">
    <w:name w:val="Body Text Indent 2 Char1"/>
    <w:qFormat/>
    <w:rPr>
      <w:rFonts w:ascii="Times New Roman" w:hAnsi="Times New Roman" w:cs="Times New Roman"/>
      <w:sz w:val="24"/>
    </w:rPr>
  </w:style>
  <w:style w:type="character" w:styleId="21">
    <w:name w:val="Основной текст с отступом 2 Знак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BodyTextChar">
    <w:name w:val="Body Text Char"/>
    <w:qFormat/>
    <w:rPr>
      <w:rFonts w:ascii="Times New Roman" w:hAnsi="Times New Roman" w:cs="Times New Roman"/>
      <w:sz w:val="24"/>
      <w:lang w:val="en-US" w:bidi="ar-SA"/>
    </w:rPr>
  </w:style>
  <w:style w:type="character" w:styleId="5">
    <w:name w:val="Знак Знак5"/>
    <w:qFormat/>
    <w:rPr>
      <w:b/>
      <w:sz w:val="32"/>
      <w:lang w:val="ru-RU"/>
    </w:rPr>
  </w:style>
  <w:style w:type="character" w:styleId="Style13">
    <w:name w:val="Знак Знак"/>
    <w:qFormat/>
    <w:rPr>
      <w:sz w:val="24"/>
    </w:rPr>
  </w:style>
  <w:style w:type="character" w:styleId="Blk">
    <w:name w:val="blk"/>
    <w:qFormat/>
    <w:rPr/>
  </w:style>
  <w:style w:type="character" w:styleId="CommentTextChar">
    <w:name w:val="Comment Text Char"/>
    <w:qFormat/>
    <w:rPr>
      <w:rFonts w:ascii="Arial" w:hAnsi="Arial" w:eastAsia="Times New Roman" w:cs="Arial"/>
      <w:sz w:val="20"/>
    </w:rPr>
  </w:style>
  <w:style w:type="character" w:styleId="1">
    <w:name w:val="Текст примечания Знак1"/>
    <w:qFormat/>
    <w:rPr>
      <w:rFonts w:ascii="Times New Roman" w:hAnsi="Times New Roman" w:cs="Times New Roman"/>
      <w:sz w:val="20"/>
      <w:lang w:val="en-US"/>
    </w:rPr>
  </w:style>
  <w:style w:type="character" w:styleId="CommentSubjectChar">
    <w:name w:val="Comment Subject Char"/>
    <w:qFormat/>
    <w:rPr>
      <w:rFonts w:ascii="Arial" w:hAnsi="Arial" w:eastAsia="Times New Roman" w:cs="Arial"/>
      <w:b/>
      <w:sz w:val="20"/>
    </w:rPr>
  </w:style>
  <w:style w:type="character" w:styleId="11">
    <w:name w:val="Тема примечания Знак1"/>
    <w:qFormat/>
    <w:rPr>
      <w:rFonts w:ascii="Times New Roman" w:hAnsi="Times New Roman" w:cs="Times New Roman"/>
      <w:b/>
      <w:sz w:val="20"/>
      <w:lang w:val="en-US"/>
    </w:rPr>
  </w:style>
  <w:style w:type="character" w:styleId="FontStyle79">
    <w:name w:val="Font Style79"/>
    <w:qFormat/>
    <w:rPr>
      <w:rFonts w:ascii="Times New Roman" w:hAnsi="Times New Roman" w:cs="Times New Roman"/>
      <w:sz w:val="22"/>
    </w:rPr>
  </w:style>
  <w:style w:type="character" w:styleId="StrongEmphasis">
    <w:name w:val="Strong"/>
    <w:qFormat/>
    <w:rPr>
      <w:b/>
    </w:rPr>
  </w:style>
  <w:style w:type="character" w:styleId="CommentTextChar1">
    <w:name w:val="Comment Text Char1"/>
    <w:qFormat/>
    <w:rPr>
      <w:rFonts w:ascii="Times New Roman" w:hAnsi="Times New Roman" w:cs="Times New Roman"/>
    </w:rPr>
  </w:style>
  <w:style w:type="character" w:styleId="2">
    <w:name w:val="Текст примечания Знак2"/>
    <w:qFormat/>
    <w:rPr>
      <w:rFonts w:ascii="Times New Roman" w:hAnsi="Times New Roman" w:cs="Times New Roman"/>
    </w:rPr>
  </w:style>
  <w:style w:type="character" w:styleId="CommentSubjectChar1">
    <w:name w:val="Comment Subject Char1"/>
    <w:qFormat/>
    <w:rPr>
      <w:rFonts w:ascii="Times New Roman" w:hAnsi="Times New Roman" w:eastAsia="Times New Roman" w:cs="Times New Roman"/>
      <w:b/>
      <w:bCs/>
      <w:sz w:val="20"/>
    </w:rPr>
  </w:style>
  <w:style w:type="character" w:styleId="22">
    <w:name w:val="Тема примечания Знак2"/>
    <w:qFormat/>
    <w:rPr>
      <w:rFonts w:ascii="Times New Roman" w:hAnsi="Times New Roman" w:cs="Times New Roman"/>
      <w:b/>
      <w:sz w:val="20"/>
    </w:rPr>
  </w:style>
  <w:style w:type="character" w:styleId="FontStyle66">
    <w:name w:val="Font Style66"/>
    <w:qFormat/>
    <w:rPr>
      <w:rFonts w:ascii="Times New Roman" w:hAnsi="Times New Roman" w:cs="Times New Roman"/>
      <w:sz w:val="26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Верхний колонтитул Знак"/>
    <w:qFormat/>
    <w:rPr>
      <w:rFonts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ListNumber5">
    <w:name w:val="List Number 5"/>
    <w:basedOn w:val="Normal"/>
    <w:qFormat/>
    <w:pPr>
      <w:widowControl w:val="false"/>
      <w:numPr>
        <w:ilvl w:val="0"/>
        <w:numId w:val="2"/>
      </w:numPr>
      <w:autoSpaceDE w:val="false"/>
    </w:pPr>
    <w:rPr>
      <w:sz w:val="20"/>
      <w:szCs w:val="20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lang w:bidi="hi-I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left="0" w:right="0" w:firstLine="562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14">
    <w:name w:val="Без интервала1"/>
    <w:qFormat/>
    <w:pPr>
      <w:widowControl/>
      <w:suppressAutoHyphens w:val="true"/>
      <w:bidi w:val="0"/>
      <w:jc w:val="right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Arial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autoSpaceDE w:val="false"/>
      <w:bidi w:val="0"/>
    </w:pPr>
    <w:rPr>
      <w:rFonts w:ascii="Tahoma" w:hAnsi="Tahoma" w:eastAsia="Arial" w:cs="Tahoma"/>
      <w:color w:val="auto"/>
      <w:sz w:val="22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5">
    <w:name w:val="Текст примечания1"/>
    <w:basedOn w:val="Normal"/>
    <w:next w:val="CommentText"/>
    <w:qFormat/>
    <w:pPr>
      <w:widowControl w:val="false"/>
      <w:suppressAutoHyphens w:val="true"/>
    </w:pPr>
    <w:rPr>
      <w:rFonts w:ascii="Arial" w:hAnsi="Arial" w:cs="Arial"/>
      <w:sz w:val="20"/>
      <w:szCs w:val="20"/>
    </w:rPr>
  </w:style>
  <w:style w:type="paragraph" w:styleId="CommentText">
    <w:name w:val="Comment Text"/>
    <w:basedOn w:val="Normal"/>
    <w:qFormat/>
    <w:pPr/>
    <w:rPr>
      <w:rFonts w:ascii="Arial" w:hAnsi="Arial" w:cs="Arial"/>
      <w:sz w:val="20"/>
      <w:szCs w:val="20"/>
      <w:lang w:val="en-US"/>
    </w:rPr>
  </w:style>
  <w:style w:type="paragraph" w:styleId="16">
    <w:name w:val="Тема примечания1"/>
    <w:basedOn w:val="CommentText"/>
    <w:next w:val="CommentText"/>
    <w:qFormat/>
    <w:pPr>
      <w:widowControl w:val="false"/>
      <w:suppressAutoHyphens w:val="true"/>
    </w:pPr>
    <w:rPr>
      <w:b/>
      <w:bCs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31">
    <w:name w:val="Style31"/>
    <w:basedOn w:val="Normal"/>
    <w:qFormat/>
    <w:pPr>
      <w:widowControl w:val="false"/>
      <w:autoSpaceDE w:val="false"/>
      <w:spacing w:lineRule="exact" w:line="278"/>
    </w:pPr>
    <w:rPr/>
  </w:style>
  <w:style w:type="paragraph" w:styleId="Style47">
    <w:name w:val="Style47"/>
    <w:basedOn w:val="Normal"/>
    <w:qFormat/>
    <w:pPr>
      <w:widowControl w:val="false"/>
      <w:autoSpaceDE w:val="false"/>
    </w:pPr>
    <w:rPr/>
  </w:style>
  <w:style w:type="paragraph" w:styleId="CommentSubject">
    <w:name w:val="Comment Subject"/>
    <w:basedOn w:val="CommentText"/>
    <w:next w:val="CommentText"/>
    <w:qFormat/>
    <w:pPr/>
    <w:rPr>
      <w:b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648"/>
      <w:jc w:val="both"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eastAsia="Times New Roman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0:29:00Z</dcterms:created>
  <dc:creator>GennadievaLV</dc:creator>
  <dc:description/>
  <dc:language>en-US</dc:language>
  <cp:lastModifiedBy>Носкова Ольга Николаевна</cp:lastModifiedBy>
  <cp:lastPrinted>2019-12-19T17:19:00Z</cp:lastPrinted>
  <dcterms:modified xsi:type="dcterms:W3CDTF">2019-12-23T10:29:00Z</dcterms:modified>
  <cp:revision>2</cp:revision>
  <dc:subject/>
  <dc:title/>
</cp:coreProperties>
</file>